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843" w:leader="none"/>
          <w:tab w:val="left" w:pos="4678" w:leader="none"/>
        </w:tabs>
        <w:spacing w:before="0" w:after="240"/>
        <w:rPr>
          <w:sz w:val="24"/>
        </w:rPr>
      </w:pPr>
      <w:r>
        <w:rPr>
          <w:sz w:val="24"/>
        </w:rPr>
        <w:t>Pápai Városfejlesztő Társaság Kft.</w:t>
        <w:br/>
        <w:t>8500 Pápa, Fő u. 12.</w:t>
        <w:br/>
        <w:t>_______________________________________________________________________________</w:t>
      </w:r>
    </w:p>
    <w:p>
      <w:pPr>
        <w:pStyle w:val="Heading"/>
        <w:tabs>
          <w:tab w:val="clear" w:pos="708"/>
          <w:tab w:val="left" w:pos="2694" w:leader="none"/>
        </w:tabs>
        <w:spacing w:before="1440" w:after="216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Villamos Költségvetés kiírás</w:t>
      </w:r>
    </w:p>
    <w:p>
      <w:pPr>
        <w:pStyle w:val="Normal"/>
        <w:tabs>
          <w:tab w:val="clear" w:pos="708"/>
          <w:tab w:val="left" w:pos="5670" w:leader="none"/>
        </w:tabs>
        <w:spacing w:before="0" w:after="600"/>
        <w:rPr>
          <w:b/>
          <w:b/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tabs>
          <w:tab w:val="clear" w:pos="708"/>
          <w:tab w:val="left" w:pos="5670" w:leader="none"/>
        </w:tabs>
        <w:spacing w:before="0" w:after="6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rPr>
          <w:sz w:val="24"/>
        </w:rPr>
      </w:pPr>
      <w:r>
        <w:rPr>
          <w:b/>
          <w:sz w:val="24"/>
        </w:rPr>
        <w:t>A munka leírása:</w:t>
      </w:r>
      <w:r>
        <w:rPr>
          <w:sz w:val="24"/>
        </w:rPr>
        <w:t xml:space="preserve"> Pápa, Erkel Ferenc u. 3937/. HRSZ. </w:t>
      </w:r>
    </w:p>
    <w:p>
      <w:pPr>
        <w:pStyle w:val="Normal"/>
        <w:tabs>
          <w:tab w:val="clear" w:pos="708"/>
          <w:tab w:val="left" w:pos="1843" w:leader="none"/>
        </w:tabs>
        <w:spacing w:before="0" w:after="240"/>
        <w:rPr/>
      </w:pPr>
      <w:r>
        <w:rPr>
          <w:sz w:val="24"/>
        </w:rPr>
        <w:tab/>
        <w:t>Orvosi rendelő átalakítás, felújítás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spacing w:before="0" w:after="240"/>
        <w:rPr/>
      </w:pPr>
      <w:r>
        <w:rPr>
          <w:b/>
          <w:sz w:val="24"/>
        </w:rPr>
        <w:t>Készült:</w:t>
      </w:r>
      <w:r>
        <w:rPr>
          <w:sz w:val="24"/>
        </w:rPr>
        <w:t xml:space="preserve"> 2017.07.29.</w:t>
        <w:tab/>
        <w:tab/>
        <w:t xml:space="preserve">                         </w:t>
        <w:tab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artalomjegyzkcmsora"/>
        <w:rPr/>
      </w:pPr>
      <w:r>
        <w:rPr/>
        <w:t>Tartalom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spacing w:before="0" w:after="72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/>
              <w:szCs w:val="24"/>
              <w:lang w:val="en-US" w:eastAsia="en-US"/>
            </w:rPr>
            <w:fldChar w:fldCharType="separate"/>
          </w:r>
          <w:hyperlink w:anchor="__RefHeading___Toc490440073">
            <w:r>
              <w:rPr>
                <w:rStyle w:val="IndexLink"/>
                <w:b/>
                <w:sz w:val="24"/>
                <w:szCs w:val="24"/>
                <w:lang w:val="en-US" w:eastAsia="en-US"/>
              </w:rPr>
              <w:t>Villámvédelem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before="0" w:after="72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90440074">
            <w:r>
              <w:rPr>
                <w:rStyle w:val="IndexLink"/>
                <w:b/>
                <w:sz w:val="24"/>
                <w:szCs w:val="24"/>
                <w:lang w:val="en-US" w:eastAsia="en-US"/>
              </w:rPr>
              <w:t>Fogyasztásmérő hely kialakítás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before="0" w:after="72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90440075">
            <w:r>
              <w:rPr>
                <w:rStyle w:val="IndexLink"/>
                <w:b/>
                <w:sz w:val="24"/>
                <w:szCs w:val="24"/>
                <w:lang w:val="en-US" w:eastAsia="en-US"/>
              </w:rPr>
              <w:t>Alapszerelés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before="0" w:after="72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90440076">
            <w:r>
              <w:rPr>
                <w:rStyle w:val="IndexLink"/>
                <w:b/>
                <w:sz w:val="24"/>
                <w:szCs w:val="24"/>
                <w:lang w:val="en-US" w:eastAsia="en-US"/>
              </w:rPr>
              <w:t>Költségvetés összesítés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spacing w:before="0" w:after="72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rPr>
              <w:rFonts w:cs="Calibri" w:ascii="Calibri" w:hAnsi="Calibri"/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7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Contents1"/>
        <w:tabs>
          <w:tab w:val="clear" w:pos="708"/>
          <w:tab w:val="left" w:pos="1823" w:leader="none"/>
          <w:tab w:val="right" w:pos="9628" w:leader="dot"/>
        </w:tabs>
        <w:spacing w:before="0" w:after="360"/>
        <w:rPr/>
      </w:pPr>
      <w:r>
        <w:rPr/>
      </w:r>
    </w:p>
    <w:p>
      <w:pPr>
        <w:pStyle w:val="Heading1"/>
        <w:spacing w:before="0" w:after="0"/>
        <w:jc w:val="center"/>
        <w:rPr>
          <w:b/>
          <w:b/>
          <w:sz w:val="32"/>
          <w:szCs w:val="32"/>
        </w:rPr>
      </w:pPr>
      <w:bookmarkStart w:id="0" w:name="__RefHeading___Toc490440073"/>
      <w:bookmarkEnd w:id="0"/>
      <w:r>
        <w:rPr>
          <w:b/>
          <w:sz w:val="32"/>
          <w:szCs w:val="32"/>
        </w:rPr>
        <w:t>Villámvédelem</w:t>
      </w:r>
    </w:p>
    <w:p>
      <w:pPr>
        <w:pStyle w:val="Heading1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ennyiség                                             Megnevezés                             Egységár             Ár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</w:t>
        <w:tab/>
        <w:t>db</w:t>
        <w:tab/>
        <w:t>Keresztföldelő vassal 2m</w:t>
        <w:tab/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</w:t>
        <w:tab/>
        <w:t>db</w:t>
        <w:tab/>
        <w:t>Vizsgáló összekötő</w:t>
        <w:tab/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/>
      </w:pPr>
      <w:r>
        <w:rPr>
          <w:sz w:val="24"/>
          <w:szCs w:val="24"/>
        </w:rPr>
        <w:t>6</w:t>
        <w:tab/>
        <w:t>db</w:t>
        <w:tab/>
        <w:t>JP ellenőrző doboz</w:t>
        <w:tab/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95</w:t>
        <w:tab/>
        <w:t>m</w:t>
        <w:tab/>
        <w:t>RD 10-es horganyzott gömbvas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</w:t>
        <w:tab/>
        <w:t>m</w:t>
        <w:tab/>
        <w:t>RD 12-es horganyzott gömbvas</w:t>
        <w:tab/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</w:t>
        <w:tab/>
        <w:t>db</w:t>
        <w:tab/>
        <w:t>Feszítő tartó  (zártszelvény)</w:t>
        <w:tab/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/>
      </w:pPr>
      <w:r>
        <w:rPr>
          <w:sz w:val="24"/>
          <w:szCs w:val="24"/>
        </w:rPr>
        <w:t>150</w:t>
        <w:tab/>
        <w:t>m</w:t>
        <w:tab/>
        <w:t>ASC 50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sodrony</w:t>
        <w:tab/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6</w:t>
        <w:tab/>
        <w:t>db</w:t>
        <w:tab/>
        <w:t>Multi kapocs 8/8-as</w:t>
        <w:tab/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/>
      </w:pPr>
      <w:r>
        <w:rPr>
          <w:sz w:val="24"/>
          <w:szCs w:val="24"/>
        </w:rPr>
        <w:t>7</w:t>
        <w:tab/>
        <w:t>db</w:t>
        <w:tab/>
        <w:t>Optimális felfogó csúcs 1,5m AL</w:t>
        <w:tab/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/>
      </w:pPr>
      <w:r>
        <w:rPr>
          <w:sz w:val="24"/>
          <w:szCs w:val="24"/>
        </w:rPr>
        <w:t>16</w:t>
        <w:tab/>
        <w:t>db</w:t>
        <w:tab/>
        <w:t>Kötélszív 10-es</w:t>
        <w:tab/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6</w:t>
        <w:tab/>
        <w:t>db</w:t>
        <w:tab/>
        <w:t>„U”- bilincs 10-es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6</w:t>
        <w:tab/>
        <w:t>db</w:t>
        <w:tab/>
        <w:t>Beütős levezető tartó  400mm</w:t>
        <w:tab/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  <w:tab/>
        <w:t>db</w:t>
        <w:tab/>
        <w:t>Egyéb járulékos anyagok (csavarok,</w:t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>alátétek stb.)</w:t>
        <w:tab/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0</w:t>
        <w:tab/>
        <w:t>m</w:t>
        <w:tab/>
        <w:t>TRL 40-es cső</w:t>
        <w:tab/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</w:t>
        <w:tab/>
        <w:t>m</w:t>
        <w:tab/>
        <w:t>KOPOS 40-es gégecső</w:t>
        <w:tab/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</w:t>
        <w:tab/>
        <w:t>db</w:t>
        <w:tab/>
        <w:t>Gégecső toldó 40-es</w:t>
        <w:tab/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8</w:t>
        <w:tab/>
        <w:t>kg</w:t>
        <w:tab/>
        <w:t>Gipsz</w:t>
        <w:tab/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</w:t>
        <w:tab/>
        <w:t>db</w:t>
        <w:tab/>
        <w:t>Sodrony feszítő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</w:t>
        <w:tab/>
        <w:t>db</w:t>
        <w:tab/>
        <w:t>Optimális felfogó rúd tartó 16mm</w:t>
        <w:tab/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ttó anyagköltség:</w:t>
        <w:tab/>
        <w:tab/>
        <w:tab/>
        <w:tab/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3367"/>
        <w:gridCol w:w="1154"/>
        <w:gridCol w:w="1134"/>
        <w:gridCol w:w="993"/>
        <w:gridCol w:w="1559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ételszám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nka megnevezése,leírás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gységnyi munkaidő (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nnyiség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db és m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 idő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jegyzé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13-00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llámhárító felfogó vezető szerelése, előre elkészített tartó szerkezetre, sodronyból meredek tetőn, tartóra szerelve 60m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-ig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13-00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Villámhárító levezető szerelése, elkészített tartó szerkezetre, sodronyból meredek tetőn, tartóra szerelve 60m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-ig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13-03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llám és érintésvédelmi hálózat tartozékainak szerelése, felfogó rúd szívócsúccsal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13-03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llám és érintésvédelmi hálózat tartozékainak szerelése, bádogszegély, esőcsatorna bekötés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13-03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Villám és érintésvédelmi hálózat tartozékainak szerelése, antenna, ,tetőtartó, kémény bekötés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13-03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llám és érintésvédelmi hálózat tartozékainak szerelése, földelő rúd vagy cső 4m hosszúságig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13-03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llám és érintésvédelmi hálózat tartozékainak szerelése, feszítő-konzol elhelyezés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1-04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llanyszerelés földmunkája, rúdföldelő, keresztföldelő földkitermelése (1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 visszatöltéssel, döngöléssel 2m mélységig, I-IV. talajosztály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13-04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llám és érintésvédelmi hálózat tartozékainak szerelése, mérési hely kialakítása ( vizsgáló összekötő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m-en belüli földelő szondák összekötése RD 10-es horganyzott vas elhelyezése földben 0,7m mélységig,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ömbvas hegesztése, korrózió védelm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00-06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Horonyvésés téglafalban, falazó cementes mészhabarcsban 8-16c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-ig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/>
      </w:pPr>
      <w:r>
        <w:rPr>
          <w:b/>
          <w:sz w:val="24"/>
          <w:szCs w:val="24"/>
        </w:rPr>
        <w:t xml:space="preserve">Összes munka idő: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llámvédelmi szabványossági jegyzőkönyv:</w:t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ckázat elemzés, kiviteli terv nettó díj: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épi földmunka végzés nettó díj 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/>
      </w:pPr>
      <w:r>
        <w:rPr>
          <w:b/>
          <w:sz w:val="24"/>
          <w:szCs w:val="24"/>
        </w:rPr>
        <w:t>Ásás 0,7 m mélyre, vissza temetés, döngölés</w:t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Összes nettóköltség villámvédelmi rendszer kialakítása: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jegyzé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Villámvédelmi kockázat elemzés és villámvédelmi kiviteli terv készítése szükség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külső villámvédelmi rendszer feszített sodronyból készü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6db földelő szonda (keresztföldelő 2m) kerül kiépítésre, falba besüllyesztve, vizsgáló összekötőve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jc w:val="both"/>
        <w:rPr/>
      </w:pPr>
      <w:r>
        <w:rPr>
          <w:sz w:val="24"/>
          <w:szCs w:val="24"/>
        </w:rPr>
        <w:t>Levezetők száma 6db,  sodrony ( ASC 50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 hőszigetelés miatt falba besüllyesztv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tőn feszített felfogók, 7db optimális felfogó csúcs AL 1,5m kerül elhelyezés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6 db földelő szonda földfelszín alatt (20m belül) összekötésre kerül.</w:t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Belső villámvédelem kialakítása (legalább LPSIII) a fogyasztásmérő és alapszerelés árajánlatban szerepel. Fogyasztásmérőnél 4pólusú B/C 100KA-es, kiselosztóknál 4 pólusú C 30-50KA-es túlfeszültség levezetők kerülnek kialakításra.</w:t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b/>
          <w:b/>
          <w:sz w:val="32"/>
          <w:szCs w:val="32"/>
        </w:rPr>
      </w:pPr>
      <w:bookmarkStart w:id="1" w:name="__RefHeading___Toc490440074"/>
      <w:bookmarkEnd w:id="1"/>
      <w:r>
        <w:rPr>
          <w:b/>
          <w:sz w:val="32"/>
          <w:szCs w:val="32"/>
        </w:rPr>
        <w:t>Fogyasztásmérő hely kialakítás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 xml:space="preserve">Mennyiség                                             Megnevezés                             Egységár             Ár       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663" w:leader="none"/>
          <w:tab w:val="left" w:pos="822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  <w:tab/>
        <w:t>db</w:t>
        <w:tab/>
        <w:t>PVT 3f szekrény</w:t>
        <w:tab/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663" w:leader="none"/>
          <w:tab w:val="left" w:pos="822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</w:t>
        <w:tab/>
        <w:t>db</w:t>
        <w:tab/>
        <w:t>PVT 300X150-es szekrény</w:t>
        <w:tab/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663" w:leader="none"/>
          <w:tab w:val="left" w:pos="822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</w:t>
        <w:tab/>
        <w:t>db</w:t>
        <w:tab/>
        <w:t>PVT 300X300-as szekrény</w:t>
        <w:tab/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663" w:leader="none"/>
          <w:tab w:val="left" w:pos="822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</w:t>
        <w:tab/>
        <w:t>db</w:t>
        <w:tab/>
        <w:t>Szerelő lap 300X300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663" w:leader="none"/>
          <w:tab w:val="left" w:pos="822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</w:t>
        <w:tab/>
        <w:t>db</w:t>
        <w:tab/>
        <w:t>Szerelő lap 150X300-as</w:t>
        <w:tab/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663" w:leader="none"/>
          <w:tab w:val="left" w:pos="822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  <w:tab/>
        <w:t>db</w:t>
        <w:tab/>
        <w:t>Tűzvédelmi főkapcsoló 100A 3~</w:t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663" w:leader="none"/>
          <w:tab w:val="left" w:pos="822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>hajtás+kapcsoló fej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663" w:leader="none"/>
          <w:tab w:val="left" w:pos="822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  <w:tab/>
        <w:t>db</w:t>
        <w:tab/>
        <w:t>„C” sin 1m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663" w:leader="none"/>
          <w:tab w:val="left" w:pos="822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  <w:tab/>
        <w:t>db</w:t>
        <w:tab/>
        <w:t>EPH csomópont</w:t>
        <w:tab/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663" w:leader="none"/>
          <w:tab w:val="left" w:pos="8222" w:leader="none"/>
        </w:tabs>
        <w:spacing w:lineRule="auto" w:line="360"/>
        <w:rPr/>
      </w:pPr>
      <w:r>
        <w:rPr>
          <w:sz w:val="24"/>
          <w:szCs w:val="24"/>
        </w:rPr>
        <w:t>7</w:t>
        <w:tab/>
        <w:t>db</w:t>
        <w:tab/>
        <w:t>Szerkezeti tömítő nagy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663" w:leader="none"/>
          <w:tab w:val="left" w:pos="822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  <w:tab/>
        <w:t>db</w:t>
        <w:tab/>
        <w:t>Sínszekrény 250A 5 sínes</w:t>
        <w:tab/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977" w:leader="none"/>
          <w:tab w:val="left" w:pos="6663" w:leader="none"/>
          <w:tab w:val="left" w:pos="8222" w:leader="none"/>
        </w:tabs>
        <w:spacing w:lineRule="auto" w:line="360"/>
        <w:rPr>
          <w:sz w:val="24"/>
          <w:szCs w:val="24"/>
          <w:vertAlign w:val="superscript"/>
        </w:rPr>
      </w:pPr>
      <w:r>
        <w:rPr>
          <w:sz w:val="24"/>
          <w:szCs w:val="24"/>
        </w:rPr>
        <w:t>20</w:t>
        <w:tab/>
        <w:t>db</w:t>
        <w:tab/>
        <w:t>Sínre szerelhető sín sorkapocs 35-70mm</w:t>
      </w:r>
      <w:r>
        <w:rPr>
          <w:sz w:val="24"/>
          <w:szCs w:val="24"/>
          <w:vertAlign w:val="superscript"/>
        </w:rPr>
        <w:t>2</w:t>
        <w:tab/>
        <w:tab/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663" w:leader="none"/>
          <w:tab w:val="left" w:pos="8222" w:leader="none"/>
        </w:tabs>
        <w:spacing w:lineRule="auto" w:line="360"/>
        <w:rPr/>
      </w:pPr>
      <w:r>
        <w:rPr>
          <w:sz w:val="24"/>
          <w:szCs w:val="24"/>
        </w:rPr>
        <w:t>13</w:t>
        <w:tab/>
        <w:t>db</w:t>
        <w:tab/>
        <w:t>Fővezetéki sorkapocs 25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663" w:leader="none"/>
          <w:tab w:val="left" w:pos="8222" w:leader="none"/>
        </w:tabs>
        <w:spacing w:lineRule="auto" w:line="360"/>
        <w:rPr/>
      </w:pPr>
      <w:r>
        <w:rPr>
          <w:sz w:val="24"/>
          <w:szCs w:val="24"/>
        </w:rPr>
        <w:t>1</w:t>
        <w:tab/>
        <w:t>db</w:t>
        <w:tab/>
        <w:t>OLAN 100X100 doboz IP65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663" w:leader="none"/>
          <w:tab w:val="left" w:pos="8222" w:leader="none"/>
        </w:tabs>
        <w:spacing w:lineRule="auto" w:line="360" w:before="0" w:after="100"/>
        <w:rPr>
          <w:sz w:val="24"/>
          <w:szCs w:val="24"/>
        </w:rPr>
      </w:pPr>
      <w:r>
        <w:rPr>
          <w:sz w:val="24"/>
          <w:szCs w:val="24"/>
        </w:rPr>
        <w:t>1</w:t>
        <w:tab/>
        <w:t>db</w:t>
        <w:tab/>
        <w:t>Alu+réz leágazó dupla</w:t>
        <w:tab/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663" w:leader="none"/>
          <w:tab w:val="left" w:pos="822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  <w:tab/>
        <w:t>db</w:t>
        <w:tab/>
        <w:t>Keresztföldelő vassal 2m</w:t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2977" w:leader="none"/>
          <w:tab w:val="left" w:pos="6663" w:leader="none"/>
          <w:tab w:val="left" w:pos="8222" w:leader="none"/>
        </w:tabs>
        <w:spacing w:before="0" w:after="100"/>
        <w:rPr>
          <w:sz w:val="24"/>
        </w:rPr>
      </w:pPr>
      <w:r>
        <w:rPr>
          <w:sz w:val="24"/>
        </w:rPr>
        <w:t>40</w:t>
        <w:tab/>
        <w:tab/>
        <w:t>db</w:t>
        <w:tab/>
        <w:t>Érvég hüvely 10mm</w:t>
      </w:r>
      <w:r>
        <w:rPr>
          <w:sz w:val="24"/>
          <w:vertAlign w:val="superscript"/>
        </w:rPr>
        <w:t>2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2977" w:leader="none"/>
          <w:tab w:val="left" w:pos="6663" w:leader="none"/>
          <w:tab w:val="left" w:pos="8222" w:leader="none"/>
        </w:tabs>
        <w:spacing w:before="0" w:after="100"/>
        <w:rPr/>
      </w:pPr>
      <w:r>
        <w:rPr>
          <w:sz w:val="24"/>
        </w:rPr>
        <w:t>16</w:t>
        <w:tab/>
        <w:tab/>
        <w:t>db</w:t>
        <w:tab/>
        <w:t>Érvég hüvely 10mm</w:t>
      </w:r>
      <w:r>
        <w:rPr>
          <w:sz w:val="24"/>
          <w:vertAlign w:val="superscript"/>
        </w:rPr>
        <w:t>2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663" w:leader="none"/>
          <w:tab w:val="left" w:pos="8222" w:leader="none"/>
        </w:tabs>
        <w:spacing w:lineRule="auto" w:line="360" w:before="0" w:after="100"/>
        <w:rPr>
          <w:sz w:val="24"/>
          <w:szCs w:val="24"/>
        </w:rPr>
      </w:pPr>
      <w:r>
        <w:rPr>
          <w:sz w:val="24"/>
          <w:szCs w:val="24"/>
        </w:rPr>
        <w:t>330</w:t>
        <w:tab/>
        <w:t>m</w:t>
        <w:tab/>
        <w:t>MKH 10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s vezeték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663" w:leader="none"/>
          <w:tab w:val="left" w:pos="8222" w:leader="none"/>
        </w:tabs>
        <w:spacing w:lineRule="auto" w:line="360" w:before="0" w:after="100"/>
        <w:rPr>
          <w:sz w:val="24"/>
          <w:szCs w:val="24"/>
        </w:rPr>
      </w:pPr>
      <w:r>
        <w:rPr>
          <w:sz w:val="24"/>
          <w:szCs w:val="24"/>
        </w:rPr>
        <w:t>57</w:t>
        <w:tab/>
        <w:t>m</w:t>
        <w:tab/>
        <w:t>TRL 40-es cső</w:t>
        <w:tab/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663" w:leader="none"/>
          <w:tab w:val="left" w:pos="8222" w:leader="none"/>
        </w:tabs>
        <w:spacing w:lineRule="auto" w:line="360" w:before="0" w:after="100"/>
        <w:rPr>
          <w:sz w:val="24"/>
          <w:szCs w:val="24"/>
        </w:rPr>
      </w:pPr>
      <w:r>
        <w:rPr>
          <w:sz w:val="24"/>
          <w:szCs w:val="24"/>
        </w:rPr>
        <w:t>3</w:t>
        <w:tab/>
        <w:t>db</w:t>
        <w:tab/>
        <w:t>TRL 40-es könyök</w:t>
        <w:tab/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663" w:leader="none"/>
          <w:tab w:val="left" w:pos="8222" w:leader="none"/>
        </w:tabs>
        <w:spacing w:lineRule="auto" w:line="360" w:before="0" w:after="100"/>
        <w:rPr>
          <w:sz w:val="24"/>
          <w:szCs w:val="24"/>
        </w:rPr>
      </w:pPr>
      <w:r>
        <w:rPr>
          <w:sz w:val="24"/>
          <w:szCs w:val="24"/>
        </w:rPr>
        <w:t>110</w:t>
        <w:tab/>
        <w:t>db</w:t>
        <w:tab/>
        <w:t>Csőbilincs 40-es</w:t>
        <w:tab/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663" w:leader="none"/>
          <w:tab w:val="left" w:pos="8222" w:leader="none"/>
        </w:tabs>
        <w:spacing w:lineRule="auto" w:line="360" w:before="0" w:after="100"/>
        <w:rPr>
          <w:sz w:val="24"/>
          <w:szCs w:val="24"/>
        </w:rPr>
      </w:pPr>
      <w:r>
        <w:rPr>
          <w:sz w:val="24"/>
          <w:szCs w:val="24"/>
        </w:rPr>
        <w:t>110</w:t>
        <w:tab/>
        <w:t>db</w:t>
        <w:tab/>
        <w:t>Forgácslap csavar 5X50-es</w:t>
        <w:tab/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663" w:leader="none"/>
          <w:tab w:val="left" w:pos="8222" w:leader="none"/>
        </w:tabs>
        <w:spacing w:lineRule="auto" w:line="360" w:before="0" w:after="100"/>
        <w:rPr/>
      </w:pPr>
      <w:r>
        <w:rPr>
          <w:sz w:val="24"/>
          <w:szCs w:val="24"/>
        </w:rPr>
        <w:t>10</w:t>
        <w:tab/>
        <w:t>m</w:t>
        <w:tab/>
        <w:t>MKH 16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s vezeték</w:t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2977" w:leader="none"/>
          <w:tab w:val="left" w:pos="6663" w:leader="none"/>
          <w:tab w:val="left" w:pos="8222" w:leader="none"/>
        </w:tabs>
        <w:rPr>
          <w:sz w:val="24"/>
        </w:rPr>
      </w:pPr>
      <w:r>
        <w:rPr>
          <w:sz w:val="24"/>
        </w:rPr>
        <w:t>1</w:t>
        <w:tab/>
        <w:tab/>
        <w:t>db</w:t>
        <w:tab/>
        <w:t>Túlfeszültség levezető 100KA</w:t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2977" w:leader="none"/>
          <w:tab w:val="left" w:pos="6663" w:leader="none"/>
          <w:tab w:val="left" w:pos="822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ab/>
        <w:t>B/C 4 pólu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2977" w:leader="none"/>
          <w:tab w:val="left" w:pos="6663" w:leader="none"/>
          <w:tab w:val="left" w:pos="8222" w:leader="none"/>
        </w:tabs>
        <w:spacing w:before="120" w:after="0"/>
        <w:rPr>
          <w:sz w:val="24"/>
        </w:rPr>
      </w:pPr>
      <w:r>
        <w:rPr>
          <w:sz w:val="24"/>
        </w:rPr>
        <w:t>1</w:t>
        <w:tab/>
        <w:tab/>
        <w:t>db</w:t>
        <w:tab/>
        <w:t>Terhelés szakaszoló 50A</w:t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2977" w:leader="none"/>
          <w:tab w:val="left" w:pos="6663" w:leader="none"/>
          <w:tab w:val="left" w:pos="8222" w:leader="none"/>
        </w:tabs>
        <w:spacing w:before="120" w:after="0"/>
        <w:rPr/>
      </w:pPr>
      <w:r>
        <w:rPr>
          <w:sz w:val="24"/>
        </w:rPr>
        <w:t>3</w:t>
        <w:tab/>
        <w:tab/>
        <w:t>db</w:t>
        <w:tab/>
        <w:t>35A hengeres betét lomha</w:t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2977" w:leader="none"/>
          <w:tab w:val="left" w:pos="6663" w:leader="none"/>
          <w:tab w:val="left" w:pos="8222" w:leader="none"/>
        </w:tabs>
        <w:spacing w:before="120" w:after="0"/>
        <w:rPr/>
      </w:pPr>
      <w:r>
        <w:rPr>
          <w:sz w:val="24"/>
        </w:rPr>
        <w:t>50</w:t>
        <w:tab/>
        <w:tab/>
        <w:t>db</w:t>
        <w:tab/>
        <w:t>Érvég hüvely 10mm</w:t>
      </w:r>
      <w:r>
        <w:rPr>
          <w:sz w:val="24"/>
          <w:vertAlign w:val="superscript"/>
        </w:rPr>
        <w:t>2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2977" w:leader="none"/>
          <w:tab w:val="left" w:pos="6663" w:leader="none"/>
          <w:tab w:val="left" w:pos="8222" w:leader="none"/>
        </w:tabs>
        <w:spacing w:before="120" w:after="0"/>
        <w:rPr>
          <w:sz w:val="24"/>
        </w:rPr>
      </w:pPr>
      <w:r>
        <w:rPr>
          <w:sz w:val="24"/>
        </w:rPr>
        <w:t>1</w:t>
        <w:tab/>
        <w:tab/>
        <w:t>db</w:t>
        <w:tab/>
        <w:t>Műanyag doboz 150X110 OLAN</w:t>
        <w:tab/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ab/>
        <w:tab/>
        <w:tab/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3367"/>
        <w:gridCol w:w="1154"/>
        <w:gridCol w:w="1134"/>
        <w:gridCol w:w="993"/>
        <w:gridCol w:w="1559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ételszám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nka megnevezése,leírás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gységnyi munkaidő (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nnyiség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db és m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 idő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jegyzé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égi fogyasztásmérő szekrény bontása, szét szerelés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űanyag, üres fogyasztásmérő szekrény összeállítása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anyag szekrény szerelvényeinek elhelyezés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zerelvények összekötése, érvég hüvelyek elkészítése, bekötés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ssze állított szekrény oldalfalra szerelése falon kívül, meglévő kábelfogadóval, terhelés szakaszolóval összekötés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13-03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öldelő rúd vagy cső elhelyezése, 4m hosszúságig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1-04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llanyszerelés földmunkája, rúdföldelő, keresztföldelő földkitermelése (1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 visszatöltéssel, döngöléssel 2m mélységig, I-IV. talajosztály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00-06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Horonyvésés téglafalban, falazó cementes mészhabarcsban 8-16c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-ig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-01-003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édőcső, gégecső elhelyezése előre elkészített horonyba, belső átmérő: 36-48mm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-01-013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édőcső, gégecső elhelyezése falon kívül , előre elkészített tartószerkezetre szerelve, belső átmérő: 36-48mm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01-05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ágazó doboz ill. szerelvény doboz elhelyezése falon kívül bármely méretben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04-05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rtó és egyéb szerkezetek elhelyezése, fészekvésés nélkül, csőbilinc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02-00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Szigetelt vezetékek elhelyezése védőcsőbe húzva réz v. alumínium érrel, vezeték végek bekötése nélkül 10-16mm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02-20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Vezeték összekötése és bekötése készülékbe kábelsaru nélkül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ttó anyagköltség:</w:t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Összes munka idő: </w:t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/>
      </w:pPr>
      <w:r>
        <w:rPr>
          <w:b/>
          <w:sz w:val="24"/>
          <w:szCs w:val="24"/>
        </w:rPr>
        <w:t>Nettó munkadíj (102,94X2600):</w:t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-ON. engedélyeztetés, telj. növekedés (3X32A), szek. minősítése:</w:t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álózat hozzájárulási díj 32A felett (96-32A 64X3750) E-ON részére:</w:t>
        <w:tab/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Összes nettóköltség fogyasztásmérő hely  kialakítása:</w:t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Megjegyzés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Régi fogyasztásmérő hely megszüntetésre kerül. Épület hátulsó, külső falán a meglévő földkábel fogadó mellett kerül kialakításra új fogyasztásmérő hel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Fogyasztásmérő helynél tűzvédelmi főkapcsoló kerül elhelyezésr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Túlfeszültség védelem első lépcsője kerül kialakításr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EPH csomópont, EPH  gerincek kialakítása kiselosztók részér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Mért fővezetékek védőcsőben való kialakítása falon kívül, hőszigetelés alat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Mért fővezeték kialakítás 3 kiselosztó részér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Épület három részre bontása, villamos fogyasztás külön mérése 3~ almérővel.</w:t>
      </w:r>
      <w:r>
        <w:br w:type="page"/>
      </w:r>
    </w:p>
    <w:p>
      <w:pPr>
        <w:pStyle w:val="Heading1"/>
        <w:spacing w:before="0" w:after="0"/>
        <w:jc w:val="center"/>
        <w:rPr>
          <w:b/>
          <w:b/>
          <w:sz w:val="32"/>
          <w:szCs w:val="32"/>
        </w:rPr>
      </w:pPr>
      <w:bookmarkStart w:id="2" w:name="__RefHeading___Toc490440075"/>
      <w:bookmarkEnd w:id="2"/>
      <w:r>
        <w:rPr>
          <w:b/>
          <w:sz w:val="32"/>
          <w:szCs w:val="32"/>
        </w:rPr>
        <w:t>Alapszerelé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 xml:space="preserve">Mennyiség                                             Megnevezés                             Egységár             Ár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140db</w:t>
        <w:tab/>
        <w:t>65-ös doboz sorolható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25</w:t>
        <w:tab/>
        <w:t>db</w:t>
        <w:tab/>
        <w:t>80-as doboz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25db</w:t>
        <w:tab/>
        <w:t>80-as doboztető rugós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48db</w:t>
        <w:tab/>
        <w:t>100X100 doboz csavaros tetejű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3</w:t>
        <w:tab/>
        <w:t>db</w:t>
        <w:tab/>
        <w:t>OLAN 196X152X70 doboz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2</w:t>
        <w:tab/>
        <w:t>db</w:t>
        <w:tab/>
        <w:t>OLAN 170X150X70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2</w:t>
        <w:tab/>
        <w:t>db</w:t>
        <w:tab/>
        <w:t>OLAN 100X100 doboz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1</w:t>
        <w:tab/>
        <w:t>db</w:t>
        <w:tab/>
        <w:t>Kazánelosztó IP65 12mod.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3</w:t>
        <w:tab/>
        <w:t>db</w:t>
        <w:tab/>
        <w:t>Kiselosztó 36 mod.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49</w:t>
        <w:tab/>
        <w:t>m</w:t>
        <w:tab/>
        <w:t>20-as gégecső fekete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/>
      </w:pPr>
      <w:r>
        <w:rPr>
          <w:sz w:val="24"/>
        </w:rPr>
        <w:t>43</w:t>
        <w:tab/>
        <w:t>m</w:t>
        <w:tab/>
        <w:t>25-ös gégecső fekete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45</w:t>
        <w:tab/>
        <w:t>m</w:t>
        <w:tab/>
        <w:t>20-as gégecső szürke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56m</w:t>
        <w:tab/>
        <w:t>25-ös gégecső szürke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136m</w:t>
        <w:tab/>
        <w:t>TRL20-as cső</w:t>
        <w:tab/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330m</w:t>
        <w:tab/>
        <w:t>TRL25-ös cső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65db</w:t>
        <w:tab/>
        <w:t>TRL 20-as könyök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92db</w:t>
        <w:tab/>
        <w:t>TRL 25-ös könyök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12db</w:t>
        <w:tab/>
        <w:t>25-ös gégecső toldó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300kg</w:t>
        <w:tab/>
        <w:t>Gipsz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/>
      </w:pPr>
      <w:r>
        <w:rPr>
          <w:sz w:val="24"/>
        </w:rPr>
        <w:t>4</w:t>
        <w:tab/>
        <w:t>db</w:t>
        <w:tab/>
        <w:t>Purhab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6</w:t>
        <w:tab/>
        <w:t>db</w:t>
        <w:tab/>
        <w:t>PE+N sin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4</w:t>
        <w:tab/>
        <w:t>db</w:t>
        <w:tab/>
        <w:t>Gyémántvágó korong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1300m</w:t>
        <w:tab/>
        <w:t>MCU 1,5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vez. alap színek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300m</w:t>
        <w:tab/>
        <w:t>MCU 1,5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vez. szürke, bar.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1200m</w:t>
        <w:tab/>
        <w:t>MCU 2,5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vezeték alapszínek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/>
      </w:pPr>
      <w:r>
        <w:rPr>
          <w:sz w:val="24"/>
        </w:rPr>
        <w:t>40</w:t>
        <w:tab/>
        <w:t>m</w:t>
        <w:tab/>
        <w:t>MBCU 3X1,5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kábel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90</w:t>
        <w:tab/>
        <w:t>m</w:t>
        <w:tab/>
        <w:t>MKH 10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vezeték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/>
      </w:pPr>
      <w:r>
        <w:rPr>
          <w:sz w:val="24"/>
        </w:rPr>
        <w:t>180m</w:t>
        <w:tab/>
        <w:t>MKH 6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vezeték</w:t>
        <w:tab/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110m</w:t>
        <w:tab/>
        <w:t>MTL 2X0,75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kábel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/>
      </w:pPr>
      <w:r>
        <w:rPr>
          <w:sz w:val="24"/>
        </w:rPr>
        <w:t>180m</w:t>
        <w:tab/>
        <w:t>MM-fal kábel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190m</w:t>
        <w:tab/>
        <w:t>UTP AT5-E kábel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b/>
          <w:b/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Mennyiség                                             Megnevezés                             Egységár             Ár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/>
      </w:pPr>
      <w:r>
        <w:rPr>
          <w:sz w:val="24"/>
        </w:rPr>
        <w:t>50db</w:t>
        <w:tab/>
        <w:t>Érvég hüvely 6mm</w:t>
      </w:r>
      <w:r>
        <w:rPr>
          <w:sz w:val="24"/>
          <w:vertAlign w:val="superscript"/>
        </w:rPr>
        <w:t>2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/>
      </w:pPr>
      <w:r>
        <w:rPr>
          <w:sz w:val="24"/>
        </w:rPr>
        <w:t>90db</w:t>
        <w:tab/>
        <w:t>Érvég hüvely 10mm</w:t>
      </w:r>
      <w:r>
        <w:rPr>
          <w:sz w:val="24"/>
          <w:vertAlign w:val="superscript"/>
        </w:rPr>
        <w:t>2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240db</w:t>
        <w:tab/>
        <w:t>KF kötésszorító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8</w:t>
        <w:tab/>
        <w:t>db</w:t>
        <w:tab/>
        <w:t>Fázis sin 12 mod. 3~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40</w:t>
        <w:tab/>
        <w:t>db</w:t>
        <w:tab/>
        <w:t>Szemes saru 6mm</w:t>
      </w:r>
      <w:r>
        <w:rPr>
          <w:sz w:val="24"/>
          <w:vertAlign w:val="superscript"/>
        </w:rPr>
        <w:t>2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3</w:t>
        <w:tab/>
        <w:t>db</w:t>
        <w:tab/>
        <w:t>Áramvédő relé 3~ 40A/0,03A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60</w:t>
        <w:tab/>
        <w:t>db</w:t>
        <w:tab/>
        <w:t>Kismegszakító 1 pólus10-16A</w:t>
        <w:tab/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6</w:t>
        <w:tab/>
        <w:t>db</w:t>
        <w:tab/>
        <w:t>Kismegszakító 3 pólus 10A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20</w:t>
        <w:tab/>
        <w:t>db</w:t>
        <w:tab/>
        <w:t>DÜWI VEGA lámpatest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20</w:t>
        <w:tab/>
        <w:t>db</w:t>
        <w:tab/>
        <w:t>Led izzó 10W</w:t>
        <w:tab/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10</w:t>
        <w:tab/>
        <w:t>db</w:t>
        <w:tab/>
        <w:t>Földelő bilincs réz ¾”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4</w:t>
        <w:tab/>
        <w:t>db</w:t>
        <w:tab/>
        <w:t>HYDRA dugalj dupla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6</w:t>
        <w:tab/>
        <w:t>db</w:t>
        <w:tab/>
        <w:t>PE+N sin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6</w:t>
        <w:tab/>
        <w:t>db</w:t>
        <w:tab/>
        <w:t>Ceruza elem 1,5V tartós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3</w:t>
        <w:tab/>
        <w:t>db</w:t>
        <w:tab/>
        <w:t>Termosztát dig. napi programos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300db</w:t>
        <w:tab/>
        <w:t>Forgácslap csavar 4X40-es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300db</w:t>
        <w:tab/>
        <w:t>Fali dűbel 6-os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9</w:t>
        <w:tab/>
        <w:t>db</w:t>
        <w:tab/>
        <w:t>ENSTO 3~ kapcsoló 63A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3</w:t>
        <w:tab/>
        <w:t>db</w:t>
        <w:tab/>
        <w:t>Fogyasztásmérő 3~ 40A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1</w:t>
        <w:tab/>
        <w:t>db</w:t>
        <w:tab/>
        <w:t>Kiselosztó 24 mod. IP65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12</w:t>
        <w:tab/>
        <w:t>db</w:t>
        <w:tab/>
        <w:t>Tömszelence 9-11-13mm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5</w:t>
        <w:tab/>
        <w:t>db</w:t>
        <w:tab/>
        <w:t>Kisrelé 230V FINDER 4 áram.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5</w:t>
        <w:tab/>
        <w:t>db</w:t>
        <w:tab/>
        <w:t xml:space="preserve">Kisrelé foglalat 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/>
      </w:pPr>
      <w:r>
        <w:rPr>
          <w:sz w:val="24"/>
        </w:rPr>
        <w:t>10</w:t>
        <w:tab/>
        <w:t>m</w:t>
        <w:tab/>
        <w:t>MKH 1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vezeték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/>
      </w:pPr>
      <w:r>
        <w:rPr>
          <w:sz w:val="24"/>
        </w:rPr>
        <w:t>30</w:t>
        <w:tab/>
        <w:t>db</w:t>
        <w:tab/>
        <w:t>Érvég hüvely 1mm</w:t>
      </w:r>
      <w:r>
        <w:rPr>
          <w:sz w:val="24"/>
          <w:vertAlign w:val="superscript"/>
        </w:rPr>
        <w:t>2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/>
      </w:pPr>
      <w:r>
        <w:rPr>
          <w:sz w:val="24"/>
        </w:rPr>
        <w:t>6</w:t>
        <w:tab/>
        <w:t>db</w:t>
        <w:tab/>
        <w:t>Fénycső arm. tükrös 2X36W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40</w:t>
        <w:tab/>
        <w:t>db</w:t>
        <w:tab/>
        <w:t>Fénycső 36W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3</w:t>
        <w:tab/>
        <w:t>db</w:t>
        <w:tab/>
        <w:t>Túlfesz. l. 4 pólus C 30KA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6</w:t>
        <w:tab/>
        <w:t>db</w:t>
        <w:tab/>
        <w:t>Kijárat jelző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40</w:t>
        <w:tab/>
        <w:t>db</w:t>
        <w:tab/>
        <w:t>Dugalj 1-es VALENA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6</w:t>
        <w:tab/>
        <w:t>db</w:t>
        <w:tab/>
        <w:t xml:space="preserve">106-os kapcsoló 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15</w:t>
        <w:tab/>
        <w:t>db</w:t>
        <w:tab/>
        <w:t>102-es kapcsoló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20</w:t>
        <w:tab/>
        <w:t>db</w:t>
        <w:tab/>
        <w:t>101-es kapcsoló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2</w:t>
        <w:tab/>
        <w:t>db</w:t>
        <w:tab/>
        <w:t>106+106 kapcsoló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Mennyiség                                             Megnevezés                             Egységár             Ár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3</w:t>
        <w:tab/>
        <w:t>db</w:t>
        <w:tab/>
        <w:t>105-ös kapcsoló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/>
      </w:pPr>
      <w:r>
        <w:rPr>
          <w:sz w:val="24"/>
        </w:rPr>
        <w:t>6</w:t>
        <w:tab/>
        <w:t>db</w:t>
        <w:tab/>
        <w:t>Dugalj  IP44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2</w:t>
        <w:tab/>
        <w:t>db</w:t>
        <w:tab/>
        <w:t>102-es kapcsoló IP44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7</w:t>
        <w:tab/>
        <w:t>db</w:t>
        <w:tab/>
        <w:t>RJ45-ös aljzat 1-es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3</w:t>
        <w:tab/>
        <w:t>db</w:t>
        <w:tab/>
        <w:t>Telefon aljzat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35</w:t>
        <w:tab/>
        <w:t>db</w:t>
        <w:tab/>
        <w:t>1-es keret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13</w:t>
        <w:tab/>
        <w:t>db</w:t>
        <w:tab/>
        <w:t>2-es keret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8</w:t>
        <w:tab/>
        <w:t>db</w:t>
        <w:tab/>
        <w:t>3-as keret</w:t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  <w:t>9</w:t>
        <w:tab/>
        <w:t>db</w:t>
        <w:tab/>
        <w:t>4-es keret</w:t>
        <w:tab/>
        <w:tab/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b/>
          <w:b/>
          <w:sz w:val="24"/>
        </w:rPr>
      </w:pPr>
      <w:r>
        <w:rPr>
          <w:b/>
          <w:sz w:val="24"/>
        </w:rPr>
        <w:t>Megjegyzés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Meglévő parabola tükrös fénycsöves lámpatestek leszerelésre kerülnek, munka folyamatok végén vissza szerelésre kerülnek. Rossz fénycsövek kicserélésre kerülnek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Egyéb, megfelelő lámpatestek leszerelésre kerülnek, munka folyamatok végén vissza szerelésre kerülnek. Normál izzók ledes izzókra cserélendők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6 db Fénycső arm. tükrös 2X36W cserélendő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6db kijárat jelző kerül elhelyezésre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Számítógépes gyengeáramú hálózat és vezetékes telefon hálózat kerül kialakításra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Egyéb szerelvények (kapcsolók, csatlakozó aljzatok) megfelelő állapot esetén szerelés végén vissza szerelendők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Meglévő klímák maradnak, plusz 2db klíma elhelyezése előkészítendő, az új klímák elhelyezése nem része az feéadatnak. Összes klíma részére új villamos hálózat kerül kialakításra.</w:t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6804" w:leader="none"/>
          <w:tab w:val="left" w:pos="8505" w:leader="none"/>
        </w:tabs>
        <w:spacing w:before="120" w:after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8364" w:leader="none"/>
        </w:tabs>
        <w:spacing w:lineRule="auto" w:line="360" w:before="3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3367"/>
        <w:gridCol w:w="1154"/>
        <w:gridCol w:w="1134"/>
        <w:gridCol w:w="993"/>
        <w:gridCol w:w="1559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ételszám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nka megnevezése,leírás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gységnyi munkaidő (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nnyiség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db és m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 idő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jegyzé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00-01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örösréz vagy alumínium vezetékek leszerelése védőcsőből kihúzva (mm-fal kábel)10m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-ig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00-1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örösréz vagy alumínium vezetékek leszerelése védőcsőből kihúzva 11-120m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-ig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00-3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elvények bontása,  kapcsolók, csatlakozó aljzatok leszerelés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00-03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dennemű fényforrások és lámpatestek leszerelés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00-03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tosítók, elosztótáblák( tokozott is) leszerelés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00-03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zetékek, kábelek bontása, mágnes kapcsolók, áramvédő kapcsolók, motorvédő kapcsolók leszerelés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00-02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ramköri elosztók, szekr.-ek bontás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00-08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ronyvésés téglafalban meglévő vakolatba, MM-fal jelű falvezeték részér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00-04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láttörés 30X30cm mélységig tömör vagy üreges tégla falban 12 cm falvastagságig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00-8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észek vésés dobozok részére tégla falban 55-78mm-ig 50mm mélységig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04-05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rtó és egyéb szerkezetek elhelyezése, faliék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00-08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észekvésés dobozok részére téglafalban 100X100mm-s,      50 mm mélységig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00-08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észekvésés dobozok részére téglafalban 200X200mm-s,      50 mm mélységig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00-06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Horonyvésés téglafalban 4-8cm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keresztmetszetig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00-06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Horonyvésés téglafalban 4cm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keresztmetszetig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3367"/>
        <w:gridCol w:w="1154"/>
        <w:gridCol w:w="1134"/>
        <w:gridCol w:w="993"/>
        <w:gridCol w:w="1559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ételszám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nka megnevezése,leírás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gységnyi munkaidő (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nnyiség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db és m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 idő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jegyzé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01-05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Elágazó doboz ill. szekr. doboz elhelyezése süllyesztve, fészekvésés nélkül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01-00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édőcső elhelyezése előre elkészített horonyba, műanyagcsőből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01-05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ágazó dobozok és szekrény dobozok elhelyezése falon kívül bármely méretben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02-02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Kábelszerű vezetékek elhelyezése előre elkészített tartószerkezetre 1-5 erű réz vagy alumínium érrel, elágazó dobozok és kötések, bekötések nélkül 1,5-2,5m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-ig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02-00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zigetelt vezetékek elhelyezése védőcsőbe húzva v. vezeték csatornába fektetve réz vagy alumínium érrel, elágazó kötésekkel, szerelvények bekötése nélkül 0,5-2,5m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-ig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02-00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igetelt vezetékek elhelyezése védőcsőbe húzva v. vezeték csatornába fektetve réz vagy alumínium érrel, elágazó kötésekkel, szerelvények bekötése nélkül 4-6m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-ig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02-00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igetelt vezetékek elhelyezése védőcsőbe húzva v. vezeték csatornába fektetve réz vagy alumínium érrel, elágazó kötésekkel, szerelvények bekötése nélkül 10-16m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-ig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3367"/>
        <w:gridCol w:w="1154"/>
        <w:gridCol w:w="1134"/>
        <w:gridCol w:w="993"/>
        <w:gridCol w:w="1559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ételszám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nka megnevezése,leírás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gységnyi munkaidő (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nnyiség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db és m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 idő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jegyzés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03-00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rkapocs elhelyezése kapcsoló táblára, szekrénybe sinre pattintható kivitelben csavaros bekötéssel 41A-ig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03-04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igetelt érvég hüvely rögzítése  vezetékre szerszámmal 10-25m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-ig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00-04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zeték bekötő elem elhelyezése szemes saru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04-05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rtó és egyéb szerkezetek elhelyezése, fészekvésés nélkül földelő bilincs elhelyezés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04-05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rtó és egyéb szerkezetek elhelyezése, fészekvésés nélkül fali dobozok elhelyezés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08-05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smegszakítók elhelyezése kalapsínes szerelőlapra 1 pólu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08-05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smegszakítók elhelyezése kalapsínes szerelőlapra 2 pólu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09-03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ramköri kiselosztók , falon kívüli elhelyezése, kalapsínes szerelőlappal, max. 160A-ig IP30 védettséggel, földsín nélkül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10-00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nnyezeti lámpatest elhelyezése előre elkészített tartó szerkezetr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11-00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álózati feszültségű izzó lámpa, led izzó elhelyezés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11-02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énycső elhelyezés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05-05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építhető világítási szerelvények elemei, kapcs. betét elhelyezése (keret nélkül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05-06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építhető világítási szerelvények elemei, dugaszoló aljzat elhelyezés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05-06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építhető világítási szerelvények elemei, keretek elhelyezés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05-09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építhető világítási szerelvények elemei, fedlap elhelyezés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02-20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zeték összekötése és bekötése 5 vezeték szál esetén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3367"/>
        <w:gridCol w:w="1154"/>
        <w:gridCol w:w="1134"/>
        <w:gridCol w:w="993"/>
        <w:gridCol w:w="1559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ételszám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nka megnevezése,leírás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gységnyi munkaidő (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nnyiség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db és m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 idő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jegyzé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03-06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ésűs ín felszerelése kismegszakítókra 36mod.méretig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06-01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ősáramú relék, impulzus relék elhelyezése kalapsínr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07-30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ka kapcs. (főkapcs.) elhelyezése 64A-ig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08-10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ramvédő kapcs. elhelyezése 4 pólus kalapsínr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10-06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kumulátoros vészvilágítási lámpatestek elhelyezés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14-02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mérőként használható fogyasztásmérő elhelyezése, kalapsínre pattintható kivitelben, 3~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13-20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úlfeszültség levezetők elhelyezése, kalapsínre szerelhető kivitelben( C fokozat, 4 pólusú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02-37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anyag szigetelésű irányítás-technikai kábel kábelvég kiképzése kábelérszám 7-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űanyag irányítástechnikai kábel behúzása védőcsőbe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080" w:leader="none"/>
          <w:tab w:val="left" w:pos="822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ttó anyagköltség:</w:t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/>
      </w:pPr>
      <w:r>
        <w:rPr>
          <w:b/>
          <w:sz w:val="24"/>
          <w:szCs w:val="24"/>
        </w:rPr>
        <w:t xml:space="preserve">Összes munkaidő: </w:t>
        <w:tab/>
        <w:tab/>
        <w:tab/>
        <w:tab/>
        <w:br/>
        <w:t>Nettó munkadíj:</w:t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Érintésvédelmi, vill. tűzvédelmi szabványossági felülvizsgálat:</w:t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/>
      </w:pPr>
      <w:r>
        <w:rPr>
          <w:b/>
          <w:sz w:val="28"/>
          <w:szCs w:val="28"/>
        </w:rPr>
        <w:t>Összes nettóköltség alapszerelés:</w:t>
        <w:br/>
        <w:t>------------------------------------------------------------------------------------------------------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080" w:leader="none"/>
          <w:tab w:val="left" w:pos="8222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öltségvetés összesítés</w:t>
      </w:r>
    </w:p>
    <w:p>
      <w:pPr>
        <w:pStyle w:val="Normal"/>
        <w:tabs>
          <w:tab w:val="clear" w:pos="708"/>
          <w:tab w:val="left" w:pos="8080" w:leader="none"/>
          <w:tab w:val="left" w:pos="822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/>
      </w:pPr>
      <w:r>
        <w:rPr>
          <w:b/>
          <w:sz w:val="24"/>
          <w:szCs w:val="24"/>
        </w:rPr>
        <w:t>Összes nettóköltség villámvédelmi rendszer kialakítása:</w:t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/>
      </w:pPr>
      <w:r>
        <w:rPr>
          <w:b/>
          <w:sz w:val="24"/>
          <w:szCs w:val="24"/>
        </w:rPr>
        <w:t>Összes nettóköltség fogyasztásmérő hely  kialakítása:</w:t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/>
      </w:pPr>
      <w:r>
        <w:rPr>
          <w:b/>
          <w:sz w:val="24"/>
          <w:szCs w:val="24"/>
        </w:rPr>
        <w:t>Összes nettóköltség alapszerelés:</w:t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804" w:leader="none"/>
          <w:tab w:val="left" w:pos="8364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Összes nettó költség: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FA : 27%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080" w:leader="none"/>
          <w:tab w:val="left" w:pos="822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uttó költség:</w:t>
        <w:tab/>
        <w:tab/>
        <w:tab/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tted" w:sz="4" w:space="4" w:color="000000"/>
        <w:left w:val="dotted" w:sz="4" w:space="4" w:color="000000"/>
        <w:bottom w:val="dotted" w:sz="4" w:space="4" w:color="000000"/>
        <w:right w:val="dotted" w:sz="4" w:space="4" w:color="000000"/>
      </w:pBd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24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360" w:after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0"/>
      <w:ind w:left="7082" w:hanging="0"/>
      <w:outlineLvl w:val="5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AlcmChar">
    <w:name w:val="Alcím Char"/>
    <w:qFormat/>
    <w:rPr>
      <w:rFonts w:ascii="Cambria" w:hAnsi="Cambria" w:eastAsia="Times New Roman" w:cs="Times New Roman"/>
      <w:sz w:val="24"/>
      <w:szCs w:val="24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72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rtalomjegyzkcmsora">
    <w:name w:val="Tartalomjegyzék címsora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1859" w:leader="none"/>
        <w:tab w:val="right" w:pos="9628" w:leader="dot"/>
      </w:tabs>
      <w:spacing w:before="0" w:after="480"/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8:49:00Z</dcterms:created>
  <dc:creator>xxxxxx</dc:creator>
  <dc:description/>
  <cp:keywords/>
  <dc:language>en-US</dc:language>
  <cp:lastModifiedBy>Németh Tamás</cp:lastModifiedBy>
  <cp:lastPrinted>2017-08-14T02:22:00Z</cp:lastPrinted>
  <dcterms:modified xsi:type="dcterms:W3CDTF">2017-08-31T08:49:00Z</dcterms:modified>
  <cp:revision>2</cp:revision>
  <dc:subject/>
  <dc:title>Költségvetés</dc:title>
</cp:coreProperties>
</file>